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9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0,4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9,7</w:t>
            </w:r>
          </w:p>
        </w:tc>
      </w:tr>
      <w:tr>
        <w:trPr>
          <w:trHeight w:val="81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7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5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1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1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41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41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86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rPr/>
            </w:pPr>
            <w:r>
              <w:rPr/>
              <w:t>Муниципальная долгосрочная целевая программа «Развитие сети внутрипоселковых дорог 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ковском сельском поселении на 2012 – 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1,7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</w:tr>
      <w:tr>
        <w:trPr>
          <w:trHeight w:val="3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7,9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195,6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195,6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5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5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,2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,2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,2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63,6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11-11-08T14:22:00Z</dcterms:modified>
  <cp:revision>261</cp:revision>
  <dc:subject/>
  <dc:title>Приложение 3                к решению  Собрания депутатов Краснокутского  сельского поселения второго созыва от 30</dc:title>
</cp:coreProperties>
</file>